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8.08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În ședința cu acces numai IMM-uri și următoarele două ședințe de licitație este obligatoriu ca în sală să fie minimum doi participanți la licitație pentru adjudecare.</w:t>
      </w:r>
    </w:p>
    <w:p>
      <w:pPr>
        <w:pStyle w:val="Normal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rPr/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8-12T06:56:00Z</dcterms:modified>
  <cp:revision>2</cp:revision>
  <dc:subject/>
  <dc:title/>
</cp:coreProperties>
</file>